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以德育人润物无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城东小学 徐锐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/>
      </w:pPr>
      <w:r>
        <w:rPr/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以德育人，是指教育者以身作则，用自己的美德、高尚的品质、良好的思想素质去熏陶学生、感化学生，进而达到教育培养学生的目的。这里的“德”，即美德，指教师的职业道德、良好的思想素质等。作为传播精神文明的使者，人类灵魂的工程师，教师承担的是非常神圣的职责，我们不仅仅要“传道，授业，解惑”，更要教学生如何做人，我们要为社会各界输送合格人才。教师的一言一行无一不体现着自身素质的高低，而且无时无刻不对学生产生潜移默化的影响。在此，我想谈一下我的几点想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一、正人正己，德高为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以身作则，为人师表，是教师获得学生信任、尊重的前提，“师爱生，生则尊师”。“已所不欲，勿施于人”，要求学生做到的，教师应首先努力地做到，“正人先正己”嘛。“其身正，不令而行；其身不正，虽令不从”。教育家叶圣陶先生在为《教工》杂志的封面题词时写到：“教育工作者的全部工作就是为人师表。”“师表，人之模范也。”陶行知先生也说：“要人敬已，必先自敬。”老师教育学生的过程其实就是师生之间心灵的相互碰撞，老师的道德观念，思想品质通过教育学生可以转移到学生的身上，久而久之，潜移默化，成为学生的精神财富。教师的高尚的道德观可以提高学生的思想认识，并促进学生形成正确的道德观。因为榜样的力量是无穷的。为了塑造学生正确的道德思想观，教师首先应当先塑自身，言行一致，表里如一，公正无私，严于律己，热爱学生等。要求学生做到的自己一定要首先做到，不允许学生做的，自己一定禁止，否则就不可能达到教育的目的。教师良好的品质是无声的命令，是潜移默化的精神力量，是维护学生身心健康的血液。试想一个随地吐痰脏话连篇，举手打人的教师，怎么可能培养出彬彬有礼的学生？一个经常丢三落四上课迟到的老师，怎么能教育出严谨守时的学生？所以，教师注意自身的形象是非常必要的。我的身边有这样一位同事，他知识丰富、讲课幽默，很受学生欢迎。但他有一个毛病，总爱随地吐痰。这就引起了学生们的反感，他在学生中的形象大打折扣，真是“千里之堤，毁于蚁穴”啊。一个小小的恶习就破坏了你的整体形象。因此，我们教师要处处严格要求自己，不以恶小而为之，只有这样才能给学生做出榜样。所谓“学高为师，德高为范”正是这个道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二、严爱结合，张弛有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对于学生错误的言行，不能放任不管，更不能姑息迁就，要严格管理，严格把关。当然严并不意味着板起面孔训人，动辄发火指责，而是严中有爱，严爱结合。在思想教育工作中，教师的语言一定要有感染力。要耐心细致地传授正确的思想道德观，传授科学的文化知识，讲解中学生文明礼仪等。教师要善于使用情感化的语言，要善于晓之以理、动之以情，因为只有通情才能达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正确引导，严谨治学，既注意课堂上知识的准确传授，也要注重师生之间的双边活动。要察言观色了解学生心理活动，及时进行信息反馈。教师应热爱学生，因为只有真诚地去爱学生，他们才愿意自觉地接受教育，这是思想教育工作能否对学生产生积极的、良好作用的前提条件。课下多和学生一起活动，多给学生一些微笑，宽容和理解。使学生心情放松，乐于和老师在一起，和老师说心里话。要让学生感受到老师是爱他们的，在爱的前提下，“严格”就有了鲜活的色彩，就不再是令人难以接受的“紧箍咒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脚踏实地，积极进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脚踏实地的作风对学生的影响是非常大的，教师务实的工作作风体现在一步一个脚印，扎扎实实地细致工作。在教学工作中，要有严谨治学的态度，要认真上好每一节课，讲好每句话，写好每个字。对知识讲解，要全盘掌握，条理清晰，环环相扣，层层递进，由浅入深，对细节部分要处理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对学生的课堂表现要心中有数，对学生的作业要及时批改。在处理学生之间的矛盾时，要公正无私，不偏袒，不护短，耐心地进行思想教育，讲事实，摆道理，以理服人。其实，教师的这种积极努力，本身就是一种引导，一种鼓励，一种美德。这样做，不但树立了自身的形象，也让学生在耳濡目染中受到了教育，使学生也养成了严谨治学，公正无私的人生态度。教师的积极进取是学生奋发向上的动力源泉。教师勤奋上进，有强烈的进取心并付诸实际行动，这就直接感染着并鼓舞着学生，引导他们形成积极向上的正确人生观。班级就会呈现出团结一致，蓬勃向上，奋发进取的精神面貌。这样的班集体无论在学习，工作等方面都是无往而不胜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历史在前进，世界在瞩目，学生是我们祖国的未来。以德育人，润物无声，让“朽木”可雕，让“枯枝”发芽，让“顽石”低头，让“铁树”开花。让我们教师立足本职工作，以德为本潜心育人，以人格的力量担负起历史的重任，为国家培养出高素质的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26:00Z</dcterms:created>
  <dc:creator>Administrator</dc:creator>
  <dc:description/>
  <dc:language>en-US</dc:language>
  <cp:lastModifiedBy>Administrator</cp:lastModifiedBy>
  <dcterms:modified xsi:type="dcterms:W3CDTF">2019-06-30T00:0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